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 о реорганизации  ЗАО «Белгаззапчасть-Гомель» путём присоединения к ЗАО «Мегад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е Акционерное  Общество «Белгаззапчасть-Гомель», расположенное по адресу: г. Гомель, ул. Советская, д.111 к.1, настоящим информирует, что на основании решения внеочередного Общего собрания Акционеров Закрытого Акционерного общества «Белгаззапчасть-Гомель» (протокол№13от10.12.16г.) произошла реорганизация ЗАО»Белгаззапчасть-Гомель» путём присоединения к ЗАО»Мегадом». Порядок распределения акций среди участников Акционерного общества при реорганизации: акции подлежат аннулированию. Дата внесения в ЕГР записи о прекращении деятельности ЗАО «Белгаззапчасть-Гомель»: 28.12.16г. Полное наименование, местонахождения и учетный номер плательщика депозитария, с которым эмитентом заключен депозитарный договор: Закрытое  Акционерное Общество «Агрокапитал», г.Минск, ул.Революционная, 6В., УНН 1010000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12.201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9:00Z</dcterms:created>
  <dc:creator>Zhukowskaya</dc:creator>
  <dc:description/>
  <cp:keywords/>
  <dc:language>en-US</dc:language>
  <cp:lastModifiedBy>Tolochko Ekaterina</cp:lastModifiedBy>
  <cp:lastPrinted>2016-12-23T10:19:00Z</cp:lastPrinted>
  <dcterms:modified xsi:type="dcterms:W3CDTF">2016-12-28T12:09:00Z</dcterms:modified>
  <cp:revision>2</cp:revision>
  <dc:subject/>
  <dc:title/>
</cp:coreProperties>
</file>