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60" w:hanging="0"/>
        <w:jc w:val="center"/>
        <w:rPr/>
      </w:pPr>
      <w:r>
        <w:rPr>
          <w:b/>
          <w:sz w:val="52"/>
          <w:szCs w:val="52"/>
          <w:u w:val="single"/>
        </w:rPr>
        <w:t>ЗАО «Сервисзапчасть»</w:t>
      </w:r>
    </w:p>
    <w:p>
      <w:pPr>
        <w:pStyle w:val="Header"/>
        <w:tabs>
          <w:tab w:val="clear" w:pos="4677"/>
          <w:tab w:val="clear" w:pos="9355"/>
        </w:tabs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2521, Республика Беларусь, Минская обл., Борисовский р-н,  </w:t>
      </w:r>
    </w:p>
    <w:p>
      <w:pPr>
        <w:pStyle w:val="Header"/>
        <w:tabs>
          <w:tab w:val="clear" w:pos="4677"/>
          <w:tab w:val="clear" w:pos="9355"/>
        </w:tabs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 Углы, ул. Октябрьская, 11б, к.1.                                                                                      Р/с 3012163074003 в ОАО «Банк БелВЭБ»  г. Минск, код 226.                    УНП 690580555   ОКПО 296323536000</w:t>
      </w:r>
    </w:p>
    <w:p>
      <w:pPr>
        <w:pStyle w:val="Header"/>
        <w:tabs>
          <w:tab w:val="clear" w:pos="4677"/>
          <w:tab w:val="clear" w:pos="9355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е сообщение о формировании реестра владельцев ценных бумаг ЗАО «Сервисзапчасть»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О «Сервисзапчасть», расположенное по адресу: Минская обл., Борисовский р-н, д.Углы, ул.Октябрьская, 11Б, настоящим информирует, что на основании решения Управляющего Пыжика А.Н. от 27.12.2016 года осуществляется формирование реестра владельцев ценных бумаг по состоянию на 27.12.2016года для проведения внеочередного общего собрания, которое состоится 27.12.2016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ак же настоящим информирует, что 27.12.2016 года на внеочередном общем собрании было принято решение о выплате дивидендов по акци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ивиденды, начисленные на одну простую акцию, составили 28,80 белорусских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выплаты дивидендов по акциям: Дивиденды выплачиваются путем выдачи наличными из кассы предприятия 27.12.2016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правляющий ЗАО «Сервисзапчасть»                                       А.Н.Пыжи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44:00Z</dcterms:created>
  <dc:creator>User</dc:creator>
  <dc:description/>
  <cp:keywords/>
  <dc:language>en-US</dc:language>
  <cp:lastModifiedBy>Tolochko Ekaterina</cp:lastModifiedBy>
  <cp:lastPrinted>2016-12-28T16:41:00Z</cp:lastPrinted>
  <dcterms:modified xsi:type="dcterms:W3CDTF">2016-12-28T13:44:00Z</dcterms:modified>
  <cp:revision>2</cp:revision>
  <dc:subject/>
  <dc:title>ЗАО «СЕРВИСЗАПЧАСТЬ»</dc:title>
</cp:coreProperties>
</file>