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Информация о выплате годовых дивидендов по акциям открытого акционерного общества «Полоцк-Стекловолокно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ткрытое акционерное общество «Полоцк-Стекловолокно» расположенное по адресу: 211400, Республика Беларусь, Витебская обл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олоцк, ул. Строительная, 30, настоящим информирует, что общим собранием  акционеров от 31 марта 2017 года принято решение о выплате годовых дивидендов акционерам Общест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мер дивидендов на одну простую (обыкновенную) акцию  за 2016 год составляет 0,037648 рублей (с учетом налога с дивидендов, подлежащего уплате согласно законодательству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ить период выплаты дивидендов с 20 апреля по 31 июля 201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ить следующий порядок выплаты дивиденд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кционеру  Республики Беларусь - в республиканский бюджет не позднее 22 апреля 2017 г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кционерам, работающим в обществе, - одновременно с выплатой заработной платы перечислением на карт-счета либо лицевые счет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кционерам, не работающим в Обществе, - в кассе Общества либо по их письменному заявлению почтовым переводом или перечислением на карт-счета (лицевые сч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                                                             А.Н.Бун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rPr/>
      </w:pPr>
      <w:r>
        <w:rPr>
          <w:sz w:val="28"/>
          <w:szCs w:val="28"/>
        </w:rPr>
        <w:t>Главный бухгалтер                                                                          С.П.Прох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пелева Н.А.</w:t>
      </w:r>
    </w:p>
    <w:p>
      <w:pPr>
        <w:pStyle w:val="Normal"/>
        <w:rPr/>
      </w:pPr>
      <w:r>
        <w:rPr/>
        <w:t>(8-0214) 41-57-8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16:00Z</dcterms:created>
  <dc:creator>Aud3</dc:creator>
  <dc:description/>
  <cp:keywords/>
  <dc:language>en-US</dc:language>
  <cp:lastModifiedBy>UI</cp:lastModifiedBy>
  <cp:lastPrinted>2016-05-12T09:33:00Z</cp:lastPrinted>
  <dcterms:modified xsi:type="dcterms:W3CDTF">2017-03-28T10:34:00Z</dcterms:modified>
  <cp:revision>8</cp:revision>
  <dc:subject/>
  <dc:title/>
</cp:coreProperties>
</file>