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Cs w:val="28"/>
        </w:rPr>
        <w:t xml:space="preserve">          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 w:val="24"/>
        </w:rPr>
        <w:t>РЭСПУБЛ</w:t>
      </w:r>
      <w:r>
        <w:rPr>
          <w:sz w:val="24"/>
          <w:lang w:val="be-BY"/>
        </w:rPr>
        <w:t xml:space="preserve">ІКА БЕЛАРУСЬ                                    </w:t>
      </w:r>
      <w:r>
        <w:rPr>
          <w:sz w:val="24"/>
        </w:rPr>
        <w:t>РЕСПУБЛИКА БЕЛАРУ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  <w:lang w:val="be-BY"/>
        </w:rPr>
        <w:t xml:space="preserve">АДКРЫТАЕ АКЦЫЯНЕРНАЕ                           </w:t>
      </w:r>
      <w:r>
        <w:rPr>
          <w:b/>
          <w:sz w:val="24"/>
        </w:rPr>
        <w:t xml:space="preserve">ОТКРЫТОЕ АКЦИОНЕРНОЕ 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  <w:lang w:val="be-BY"/>
        </w:rPr>
        <w:t xml:space="preserve">   </w:t>
      </w:r>
      <w:r>
        <w:rPr>
          <w:b/>
          <w:sz w:val="24"/>
          <w:lang w:val="be-BY"/>
        </w:rPr>
        <w:t>ТАВАРЫСТВА “МАСТЫРАМБУД”                   ОБЩЕСТВО “МО</w:t>
      </w:r>
      <w:r>
        <w:rPr>
          <w:b/>
          <w:sz w:val="24"/>
        </w:rPr>
        <w:t>СТЫРЕМСТРОЙ</w:t>
      </w:r>
      <w:r>
        <w:rPr>
          <w:b/>
          <w:sz w:val="24"/>
          <w:lang w:val="be-BY"/>
        </w:rPr>
        <w:t>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>231600 г. Масты, вул. Горкага, 10                               231600 г. Мосты, ул. Горького, 1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эл 3-33-20,  факс 8-01515-3-34-62                                 тел. 3-33-20, факс 8-1515-3-34-62</w:t>
      </w:r>
    </w:p>
    <w:p>
      <w:pPr>
        <w:pStyle w:val="Normal"/>
        <w:rPr/>
      </w:pPr>
      <w:r>
        <w:rPr/>
        <w:t xml:space="preserve">      </w:t>
      </w:r>
      <w:r>
        <w:rPr/>
        <w:t>УНН-500126160, ОКПО -03368321                                                 УНН-500126160, ОКПО –03368321</w:t>
      </w:r>
    </w:p>
    <w:p>
      <w:pPr>
        <w:pStyle w:val="Normal"/>
        <w:rPr/>
      </w:pPr>
      <w:r>
        <w:rPr/>
        <w:t xml:space="preserve"> </w:t>
      </w:r>
      <w:r>
        <w:rPr/>
        <w:t>Р/С – 3012240240024 в ОАО «БелАПБ» г. Мосты                 Р/С – 3012240240024 в ОАО «БелАПБ» г. Мосты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ФО – 152101457                                                                            МФО – 152101457 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№___________</w:t>
      </w:r>
    </w:p>
    <w:p>
      <w:pPr>
        <w:pStyle w:val="Normal"/>
        <w:spacing w:lineRule="auto" w:line="360"/>
        <w:rPr/>
      </w:pPr>
      <w:r>
        <w:rPr/>
        <w:t xml:space="preserve">На №___________ от__________________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я о выплате дивидендов</w:t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крытое акционерное общество «Мостыремстрой»   (231600,   Гродненская область   г. Мосты   ул. Горького -10)  информирует  о том, что согласно протоколу очередного собрания  акционеров  ОАО «Мостыремстрой»  №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  29.03.2017  года было принято решение о выплате дивидендов по акци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ивиденды,  начисленные на  одну простую акцию, составили  0 руб. 0631 копе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ок  и порядок выплаты дивидендов по акциям:  Дивиденды выплачиваются путем безналичного перечисления  на банковские  счета  акционеров,  либо почтовым переводам  с 20.04.2017 года  по 31.11.2017 года.   Дивиденды  на акции, принадлежащие государству перечислить  в бюджет Мостовского района в срок не позднее 22 апреля  2017 г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И.И. Трафимчик</w:t>
      </w:r>
    </w:p>
    <w:sectPr>
      <w:type w:val="nextPage"/>
      <w:pgSz w:w="11906" w:h="16838"/>
      <w:pgMar w:left="1134" w:right="1191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4536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70" w:hanging="0"/>
    </w:pPr>
    <w:rPr>
      <w:sz w:val="28"/>
    </w:rPr>
  </w:style>
  <w:style w:type="paragraph" w:styleId="Style13">
    <w:name w:val="Цитата"/>
    <w:basedOn w:val="Normal"/>
    <w:qFormat/>
    <w:pPr>
      <w:spacing w:lineRule="auto" w:line="360"/>
      <w:ind w:left="4253" w:right="-1" w:hanging="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35:00Z</dcterms:created>
  <dc:creator>User</dc:creator>
  <dc:description/>
  <cp:keywords/>
  <dc:language>en-US</dc:language>
  <cp:lastModifiedBy>Shostka Nataliya</cp:lastModifiedBy>
  <cp:lastPrinted>2017-03-28T14:39:00Z</cp:lastPrinted>
  <dcterms:modified xsi:type="dcterms:W3CDTF">2017-03-29T07:47:00Z</dcterms:modified>
  <cp:revision>5</cp:revision>
  <dc:subject/>
  <dc:title>РЭСПУБЛІКА БЕЛАРУСЬ                                    РЕСПУБЛИКА БЕЛАРУСЬ</dc:title>
</cp:coreProperties>
</file>