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143000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6124575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80"/>
                                <w:szCs w:val="80"/>
                              </w:rPr>
                              <w:t>МИНСКТОРГМА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публика Беларусь, 220075, г.Минск, ул.Промышленная,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 (017) 344 23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/с 3012019183812 в ЦБУ № 538 ОАО «Белинвестбанк», БИК 1530017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 банка: 220036, г.Минск, ул.Коржа, 11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Н 100103798   ОКПО  05551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44pt;mso-wrap-distance-left:9.05pt;mso-wrap-distance-right:9.05pt;mso-wrap-distance-top:0pt;mso-wrap-distance-bottom:0pt;margin-top:-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80"/>
                          <w:szCs w:val="80"/>
                        </w:rPr>
                        <w:t>МИНСКТОРГМА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публика Беларусь, 220075, г.Минск, ул.Промышленная,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 (017) 344 23 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/с 3012019183812 в ЦБУ № 538 ОАО «Белинвестбанк», БИК 1530017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рес банка: 220036, г.Минск, ул.Коржа, 11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НН 100103798   ОКПО  05551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>
          <w:sz w:val="28"/>
          <w:szCs w:val="28"/>
        </w:rPr>
        <w:t>Исх. _________ от  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и о выплате дивидендов по акц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284" w:firstLine="709"/>
        <w:rPr>
          <w:rFonts w:ascii="Arial" w:hAnsi="Arial" w:cs="Arial"/>
        </w:rPr>
      </w:pPr>
      <w:r>
        <w:rPr>
          <w:rFonts w:cs="Arial" w:ascii="Arial" w:hAnsi="Arial"/>
        </w:rPr>
        <w:t>Открытое акционерное общество «Минскторгмаш», расположенное по адресу: 220075, г. Минск, ул. Промышленная, 22. Настоящим информируем, что общим собранием акционеров от 31 марта 2017 года принято решение о выплате дивидендов акционерам общества.</w:t>
      </w:r>
    </w:p>
    <w:p>
      <w:pPr>
        <w:pStyle w:val="2"/>
        <w:ind w:left="284" w:firstLine="709"/>
        <w:rPr>
          <w:rFonts w:ascii="Arial" w:hAnsi="Arial" w:cs="Arial"/>
        </w:rPr>
      </w:pPr>
      <w:r>
        <w:rPr>
          <w:rFonts w:cs="Arial" w:ascii="Arial" w:hAnsi="Arial"/>
        </w:rPr>
        <w:t>Размер дивидендов на одну акцию составляет 0,50 рублей.</w:t>
      </w:r>
    </w:p>
    <w:p>
      <w:pPr>
        <w:pStyle w:val="2"/>
        <w:ind w:left="284" w:firstLine="709"/>
        <w:rPr>
          <w:rFonts w:ascii="Arial" w:hAnsi="Arial" w:cs="Arial"/>
        </w:rPr>
      </w:pPr>
      <w:r>
        <w:rPr>
          <w:rFonts w:cs="Arial" w:ascii="Arial" w:hAnsi="Arial"/>
        </w:rPr>
        <w:t>Срок и порядок выплаты дивидендов: до 1 мая 2017 года, физическим лицам – путем почтовых отправлений, юридическим лицам – путем перечисления на расчетный счет.</w:t>
      </w:r>
    </w:p>
    <w:p>
      <w:pPr>
        <w:pStyle w:val="2"/>
        <w:ind w:left="284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И.о. директора ОАО «Минскторгмаш»    _______________        Н.В. Каньш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09:00Z</dcterms:created>
  <dc:creator>Computech</dc:creator>
  <dc:description/>
  <cp:keywords/>
  <dc:language>en-US</dc:language>
  <cp:lastModifiedBy>Tolochko Ekaterina</cp:lastModifiedBy>
  <cp:lastPrinted>2016-06-20T10:56:00Z</cp:lastPrinted>
  <dcterms:modified xsi:type="dcterms:W3CDTF">2017-04-04T09:09:00Z</dcterms:modified>
  <cp:revision>2</cp:revision>
  <dc:subject/>
  <dc:title/>
</cp:coreProperties>
</file>