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09.01.2017г. года осуществляется формирование реестра владельцев ценных бумаг по состоянию на 09.01.2017 года для проведения внеочередного общего собрания, которое состоится 09.01.2017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9.01.2017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574 руб. 71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9.01.2017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9.01.2017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cp:keywords/>
  <dc:language>en-US</dc:language>
  <cp:lastModifiedBy>User</cp:lastModifiedBy>
  <cp:lastPrinted>2016-12-06T11:02:00Z</cp:lastPrinted>
  <dcterms:modified xsi:type="dcterms:W3CDTF">2017-01-09T12:20:00Z</dcterms:modified>
  <cp:revision>3</cp:revision>
  <dc:subject/>
  <dc:title/>
</cp:coreProperties>
</file>