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02.2017г. года осуществляется формирование реестра владельцев ценных бумаг по состоянию на 06.02.2017 года для проведения внеочередного общего собрания, которое состоится 06.02.20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6.02.2017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670 руб. 50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6.02.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.02.2017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cp:keywords/>
  <dc:language>en-US</dc:language>
  <cp:lastModifiedBy>User</cp:lastModifiedBy>
  <cp:lastPrinted>2016-12-06T11:02:00Z</cp:lastPrinted>
  <dcterms:modified xsi:type="dcterms:W3CDTF">2017-02-06T08:00:00Z</dcterms:modified>
  <cp:revision>6</cp:revision>
  <dc:subject/>
  <dc:title/>
</cp:coreProperties>
</file>