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Информация о выплате дивидендов по акциям</w:t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Открытое акционерное общество «Лидское пиво», расположенное по адресу: Республика Беларусь, Гродненская область, город Лида, улица Мицкевича, 32,  настоящим информирует, что общим собранием акционеров от 30.03.2017 года принято  решение о выплате дивидендов за 2016 год.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Дивиденды, начисленные на одну простую (обыкновенную) акцию за 2016 год составляют 22,80 рублей, без учета налога с дивидендов, подлежащего уплате согласно законодательству.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рок выплаты дивидендов установлен в период с 15.04.2017 по 30.04.2017 путем перечисления на счета акционеров.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енеральный директор                                                А.Микшис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лавный бухгалтер                                                       О.Менюк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Исп. Петрович Н.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8 0154 535311</w:t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1296"/>
          <w:tab w:val="left" w:pos="7860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424" w:gutter="0" w:header="851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rPr>
        <w:lang w:val="ru-RU"/>
      </w:rPr>
    </w:pPr>
    <w:r>
      <w:rPr>
        <w:lang w:val="ru-RU"/>
      </w:rPr>
      <w:drawing>
        <wp:inline distT="0" distB="0" distL="0" distR="0">
          <wp:extent cx="6189345" cy="1979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89345" cy="197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trackRevisions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38C8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47:00Z</dcterms:created>
  <dc:creator>Andrej</dc:creator>
  <dc:description/>
  <cp:keywords/>
  <dc:language>en-US</dc:language>
  <cp:lastModifiedBy>Наталья Петрович</cp:lastModifiedBy>
  <cp:lastPrinted>2017-03-15T11:24:00Z</cp:lastPrinted>
  <dcterms:modified xsi:type="dcterms:W3CDTF">2017-03-31T12:17:00Z</dcterms:modified>
  <cp:revision>3</cp:revision>
  <dc:subject/>
  <dc:title/>
</cp:coreProperties>
</file>