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Открытое акционерное общество</w:t>
      </w:r>
    </w:p>
    <w:p>
      <w:pPr>
        <w:pStyle w:val="Heading1"/>
        <w:jc w:val="center"/>
        <w:rPr/>
      </w:pPr>
      <w:r>
        <w:rPr>
          <w:b/>
          <w:sz w:val="40"/>
        </w:rPr>
        <w:t>”</w:t>
      </w:r>
      <w:r>
        <w:rPr>
          <w:b/>
          <w:sz w:val="40"/>
        </w:rPr>
        <w:t>Фокус”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12030 г.Могилев,ул.Первомайская,31/5         ОАО «Белагазпромбан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Н 700010512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КПО 28303328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/С3012700009410 код 742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Тел.(факс): (8-22) 2766880   </w:t>
        <w:tab/>
        <w:tab/>
        <w:tab/>
        <w:t xml:space="preserve">        г. Могилев, пр. Витебский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лате дивидендов ОАО «Фокус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 Открытое акционерное общество «Фокус», 212030, г. Могилев, ул. Первомайская, 31/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бщего собрания акционеров, в соответствии с которым осуществляется выплата дивидендов по акциям: 29.03.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(обыкновенную) акцию 0,01 белорусских рублей. Привилегированных акций не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акционерам ОАО «Фокус»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ому лицу – в десятидневный срок со дня объявленной даты путем безналичного перечисления на расчётный (текущий) счет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лицам – наличными в кассе эмитента с 10.04.2017 года до 31.05.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</w:t>
        <w:tab/>
        <w:tab/>
        <w:tab/>
        <w:tab/>
        <w:tab/>
        <w:tab/>
        <w:t>Ж.И. Зыч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0:00Z</dcterms:created>
  <dc:creator>Татьяна Анатольевна</dc:creator>
  <dc:description/>
  <cp:keywords/>
  <dc:language>en-US</dc:language>
  <cp:lastModifiedBy>Admin</cp:lastModifiedBy>
  <cp:lastPrinted>2017-03-30T12:22:00Z</cp:lastPrinted>
  <dcterms:modified xsi:type="dcterms:W3CDTF">2017-03-30T09:30:00Z</dcterms:modified>
  <cp:revision>2</cp:revision>
  <dc:subject/>
  <dc:title/>
</cp:coreProperties>
</file>