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 «Энерготехпром-2»</w:t>
      </w:r>
    </w:p>
    <w:p>
      <w:pPr>
        <w:pStyle w:val="Normal"/>
        <w:jc w:val="center"/>
        <w:rPr/>
      </w:pPr>
      <w:r>
        <w:rPr/>
        <w:t>220021 г., Минск, ул.Омельянюка, 15 комн. № 12</w:t>
      </w:r>
    </w:p>
    <w:p>
      <w:pPr>
        <w:pStyle w:val="Normal"/>
        <w:jc w:val="center"/>
        <w:rPr/>
      </w:pPr>
      <w:r>
        <w:rPr/>
        <w:t>р/с 3012228640016 в ОАО «Белинвестбанк» г.Минска, код 73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П 101195886, ОКПО 37433395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чтовый адрес: 220021, г.Минск, ул. Омельянюка, д.15 каб. № 12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т/ф 246-18-79                                                                                           </w:t>
      </w:r>
      <w:r>
        <w:rPr>
          <w:lang w:val="en-US"/>
        </w:rPr>
        <w:t>zaoetp</w:t>
      </w:r>
      <w:r>
        <w:rPr/>
        <w:t>-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выплате дивидендов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Сообщаем, что в Закрытом акционерном обществе «ЭНЕРГОТЕХПРОМ-2», расположенном по адресу: г.Минск, ул.Омельянюка, 15, комн.12,  31.03.2017 года на общем собрании акционеров было принято решение о выплате дивидендов по акциям. Размер начисленных дивидендов за 2016 год на одну простую акцию составляет 204,61 (Двести четыре рубля 61 копейка). Период выплаты дивидендов - до 31.12.2017 года путем перечисления на карт-счета акционеров общества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ректор                                                                                             Д.П.Холодок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бухгалтер                                                                            Д.Н.Курач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</w:t>
      </w:r>
    </w:p>
    <w:p>
      <w:pPr>
        <w:pStyle w:val="Normal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Курач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296893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7:00Z</dcterms:created>
  <dc:creator>Elite</dc:creator>
  <dc:description/>
  <cp:keywords/>
  <dc:language>en-US</dc:language>
  <cp:lastModifiedBy>Tolochko Ekaterina</cp:lastModifiedBy>
  <cp:lastPrinted>2017-04-04T15:25:00Z</cp:lastPrinted>
  <dcterms:modified xsi:type="dcterms:W3CDTF">2017-04-05T11:47:00Z</dcterms:modified>
  <cp:revision>2</cp:revision>
  <dc:subject/>
  <dc:title>ЗАО «Энерготехпром-2»</dc:title>
</cp:coreProperties>
</file>