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Heading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ЭСПУБЛIКА  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крытае акцыянернае тавары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«БЯЛЫН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ЦК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РАЙАГРАПРАМТЭХСНАБ” </w:t>
            </w:r>
          </w:p>
          <w:p>
            <w:pPr>
              <w:pStyle w:val="Heading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13051 Магiлеуская вобл. </w:t>
            </w:r>
          </w:p>
          <w:p>
            <w:pPr>
              <w:pStyle w:val="Heading1"/>
              <w:jc w:val="both"/>
              <w:rPr/>
            </w:pPr>
            <w:r>
              <w:rPr>
                <w:lang w:val="ru-RU" w:eastAsia="ru-RU"/>
              </w:rPr>
              <w:t>г.. Бялын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чы, вул. Дайнека, 6                                          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эл. (02232)прыемная 5-16-41 факс 5- 16-41, бух. 5-24-05, планавый 5-22-44, дыспетчер 5-14-54, </w:t>
            </w:r>
          </w:p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юрисконсульт 5-22-44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/с 3012220500015РКЦ №10 в г.Белыничи филиала ОАО « БелАПБ» БИК 1538014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НН 70020907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ПО 017953037000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 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"БЕЛЫНИЧСКИЙ РАЙАГРОПРОМТЕХСНА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3051 Могилевская об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Белыничи, ул. Дайнеко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л. (02232)приемная 5-16-41 факс 5-16-41, бух. 5-24-05, плановый 5-22-44, диспетчер 5-14-5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рисконсульт 5-22-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/с 3012220500015РКЦ №10 в г.Белыничи филиала ОАО « БелАПБ» БИК 1538014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НН 70020907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ПО 017953037000</w:t>
            </w:r>
          </w:p>
        </w:tc>
      </w:tr>
      <w:tr>
        <w:trPr>
          <w:trHeight w:val="277" w:hRule="atLeast"/>
        </w:trPr>
        <w:tc>
          <w:tcPr>
            <w:tcW w:w="5494" w:type="dxa"/>
            <w:tcBorders/>
          </w:tcPr>
          <w:p>
            <w:pPr>
              <w:pStyle w:val="Heading5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«10» апреля   2017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158</w:t>
      </w:r>
    </w:p>
    <w:p>
      <w:pPr>
        <w:pStyle w:val="Style14"/>
        <w:numPr>
          <w:ilvl w:val="0"/>
          <w:numId w:val="0"/>
        </w:numPr>
        <w:ind w:firstLine="11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N _______ от "____"______2017г.     </w:t>
      </w:r>
    </w:p>
    <w:p>
      <w:pPr>
        <w:pStyle w:val="Normal"/>
        <w:tabs>
          <w:tab w:val="clear" w:pos="708"/>
          <w:tab w:val="left" w:pos="5895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14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  <w:t>Открытое акционерное общество "Белыничский райагропромтехснаб» (место нахождения: 213051, Могилевская обл., г. Белыничи, ул. Дайнеко, д. 6)  сообщает о выплате дивидендов по акц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 общего собрания акционеров, в соответствии с которым осуществляется выплата дивидендов по акциям – 28.03.2017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виденды, начисленные на одну акцию (по простым акциям) – 0,00264493 белорусских рублей.   Привилегированные акци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 порядок выплаты дивидендов по акциям –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я незначительный размер дивидендов приходящихся акционерам общества- физическим лицам добавить(присоединить) суммы начисленных дивидендов к выплатам дивидендов этих акционеров за последующие перио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юджет не позднее 22.04.2017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онерам- юридическим лицам с 01.04.2017года по 30.04.2017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Белыничский райагропромтехснаб»                         А.Э.Вяселе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гл.бухгалтера                                                                  Н.И.Бондаре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Style13">
    <w:name w:val="Основной текст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1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6:35:00Z</dcterms:created>
  <dc:creator>User</dc:creator>
  <dc:description/>
  <cp:keywords/>
  <dc:language>en-US</dc:language>
  <cp:lastModifiedBy>11</cp:lastModifiedBy>
  <cp:lastPrinted>2017-04-09T11:22:00Z</cp:lastPrinted>
  <dcterms:modified xsi:type="dcterms:W3CDTF">2017-04-11T11:36:00Z</dcterms:modified>
  <cp:revision>7</cp:revision>
  <dc:subject/>
  <dc:title>Закрытое акционерное общество «Завод полимерных труб» (место нахождения: 212008, г</dc:title>
</cp:coreProperties>
</file>