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е акционерное общество «Белорусско-Швейцарский Банк «БСБ Банк» (местонахождение: Республика Беларусь, г. Минск, пр. Победителей, д. 23, корп. 4) сообщает следующую информацию о выплате дивидендов по акц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1.2017г. Общим собранием Акционеров было принято решение о выплате дивидендов по простым (обыкновенным) акциям. Дивиденды, начисленные на одну простую (обыкновенную) акцию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0,000008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30 дней с даты принятия решения о выплате дивиден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В.А. Рябце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3:00Z</dcterms:created>
  <dc:creator>ok</dc:creator>
  <dc:description/>
  <cp:keywords/>
  <dc:language>en-US</dc:language>
  <cp:lastModifiedBy>pavlovtseva</cp:lastModifiedBy>
  <cp:lastPrinted>2017-01-16T15:15:00Z</cp:lastPrinted>
  <dcterms:modified xsi:type="dcterms:W3CDTF">2017-01-16T14:31:00Z</dcterms:modified>
  <cp:revision>4</cp:revision>
  <dc:subject/>
  <dc:title/>
</cp:coreProperties>
</file>